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color w:val="000000"/>
          <w:sz w:val="24"/>
          <w:szCs w:val="24"/>
        </w:rPr>
        <w:t>Załącznik nr 5 do SWZ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(Nazwa i adres podmiotu udostępniającego zasoby)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4"/>
          <w:szCs w:val="24"/>
        </w:rPr>
        <w:t>___________________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Działając w imieniu _______________________________________________________________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z siedzibą w __________________________________________________________________oświadczam, że ww. podmiot trzeci zobowiązuje się, na zasadzie art. 118 ustawy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z dnia 11 września 2019 r. Prawo zamówień publicznych (t.j. Dz. U. z 2024 r., poz. 1320 ze zm.) udostępnić wykonawcy przystępującemu do postępowania w sprawie zamówienia publicznego prowadzonego w trybie podstawowym w wariancie I z art. 275 pkt 1 PZP na zadanie pn.: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„Sukcesywna dostawa środków pomocniczych refundowanych, drobnego sprzętu medycznego oraz środków opatrunkowych dla Domu Pomocy Społecznej Nr.1  im. Marie Juchacz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 Gorzowie Wlkp.”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(dalej: „Postępowanie”), tj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__________________________________________________________________z siedzibą w _________________________________________________________________ (dalej: „Wykonawca”), następujące zasoby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na potrzeby spełnienia przez Wykonawcę następujących warunków udziału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w postępowaniu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W wykonywaniu zamówienia będziemy uczestniczyć w następującym czasie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i zakresie: 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4"/>
          <w:szCs w:val="24"/>
        </w:rPr>
        <w:t>Z Wykonawcą łączyć nas będzie 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  <w:t xml:space="preserve">Dokument może być podpisany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  <w:t>kwalifikowanym podpisem elektronicznym,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  <w:t>podpisem zaufanym lub podpisem osobist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  <w:t>przez podmiot trzeci, na zdolnościach którego wykonawca polega</w:t>
        <w:tab/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  <w:br/>
        <w:t xml:space="preserve">lub </w:t>
        <w:tab/>
        <w:br/>
        <w:br/>
        <w:t xml:space="preserve">może być podpisany podpisem własnoręczn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  <w:t xml:space="preserve">i przekazany w elektronicznej kopii dokumentu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  <w:t xml:space="preserve">potwierdzonej za zgodność z oryginałe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  <w:t>podpisem zaufanym lub podpisem osobist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i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</w:t>
    </w:r>
    <w:r>
      <w:rPr>
        <w:rFonts w:cs="Tahoma" w:ascii="Tahoma" w:hAnsi="Tahoma"/>
      </w:rPr>
      <w:fldChar w:fldCharType="end"/>
    </w:r>
    <w:r>
      <w:rPr>
        <w:rFonts w:eastAsia="Tahoma" w:cs="Tahoma" w:ascii="Tahoma" w:hAnsi="Tahoma"/>
      </w:rPr>
      <w:t xml:space="preserve"> </w: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18" w:right="1118" w:hanging="10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1:40:00Z</dcterms:created>
  <dc:creator>Dorota Bouhnouni</dc:creator>
  <dc:description/>
  <cp:keywords/>
  <dc:language>en-US</dc:language>
  <cp:lastModifiedBy>Jolanta Leżańska</cp:lastModifiedBy>
  <cp:lastPrinted>2022-03-28T12:26:00Z</cp:lastPrinted>
  <dcterms:modified xsi:type="dcterms:W3CDTF">2025-11-07T11:40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